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1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 администрации Тимашевского городского поселения Тимашевского района от 17 августа 2023 г. № 1092 «Об утверждении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Информационное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населения Тимашевского  городского </w:t>
      </w:r>
    </w:p>
    <w:p>
      <w:pPr>
        <w:pStyle w:val="Normal"/>
        <w:ind w:left="851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ётной палаты муниципального образования Тимашевский район от ___________2024 г. № ___              «О результатах финансово-экономической экспертизы проекта постановления администрации Тимашевского городского поселения Тимашевского района              «О внесении изменений в постановление администрации Тимашевского городского поселения Тимашевского района от 17 августа 2023 г. № 1092               «Об утверждении муниципальной программы «Информационное обеспечение населения Тимашевского городского поселения Тимашевского района» на 2024-2026 годы» (с изменениями от 30 октября 2024 г. № 1157),   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1. Внести изменения в постановление администрации Тимашевского     городского поселения Тимашевского</w:t>
      </w:r>
      <w:r>
        <w:rPr>
          <w:sz w:val="28"/>
          <w:szCs w:val="28"/>
        </w:rPr>
        <w:t xml:space="preserve"> района от 17 августа 2023 г. № 1092               «Об утверждении муниципальной программы «Информационное обеспечение населения Тимашевского городского поселения Тимашевского района» на 2024-2026 годы» (с изменениями от 30 октября 2024 г. № 1157), изложив приложение к постановлению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т 30 октября 2024 г. № 1157 «О внесении изменений в постановление администрации Тимашевского городского поселения Тимашевского района от 17 августа 2023 г. № 1092 «Об утверждении муниципальной программы «Информационное обеспечение населения Тимашевского городского поселения Тимашевского района» на 2024-2026 годы»</w:t>
      </w:r>
    </w:p>
    <w:p>
      <w:pPr>
        <w:pStyle w:val="Normal"/>
        <w:tabs>
          <w:tab w:val="clear" w:pos="720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–телекоммуникационной сети «Интернет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его подписания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района                               </w:t>
        <w:tab/>
        <w:t xml:space="preserve">                         Н.Н. Пан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firstLine="709"/>
        <w:rPr/>
      </w:pPr>
      <w:r>
        <w:rPr>
          <w:rStyle w:val="Emphasis"/>
          <w:b/>
          <w:i w:val="false"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екта постановления администрации Тимашевского городского поселения </w:t>
      </w:r>
    </w:p>
    <w:p>
      <w:pPr>
        <w:pStyle w:val="Normal"/>
        <w:tabs>
          <w:tab w:val="clear" w:pos="720"/>
          <w:tab w:val="left" w:pos="9356" w:leader="none"/>
        </w:tabs>
        <w:ind w:left="993" w:hanging="993"/>
        <w:jc w:val="center"/>
        <w:rPr/>
      </w:pPr>
      <w:r>
        <w:rPr>
          <w:rStyle w:val="Emphasis"/>
          <w:i w:val="false"/>
          <w:sz w:val="28"/>
          <w:szCs w:val="28"/>
        </w:rPr>
        <w:t>Тимашевского района от _____________________ № _______</w:t>
      </w:r>
    </w:p>
    <w:p>
      <w:pPr>
        <w:pStyle w:val="Normal"/>
        <w:ind w:left="851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постановление  администрации </w:t>
      </w:r>
    </w:p>
    <w:p>
      <w:pPr>
        <w:pStyle w:val="Normal"/>
        <w:ind w:left="851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ind w:left="851" w:right="113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 августа 2023г. № 1092 «Об утверждении муниципальной</w:t>
      </w:r>
    </w:p>
    <w:p>
      <w:pPr>
        <w:pStyle w:val="Normal"/>
        <w:ind w:left="851" w:right="1134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машевского  городского поселения </w:t>
      </w:r>
    </w:p>
    <w:p>
      <w:pPr>
        <w:pStyle w:val="Normal"/>
        <w:ind w:left="851" w:right="1134" w:hanging="0"/>
        <w:jc w:val="center"/>
        <w:rPr/>
      </w:pPr>
      <w:r>
        <w:rPr>
          <w:sz w:val="28"/>
          <w:szCs w:val="28"/>
        </w:rPr>
        <w:t>Тимашевского района» на 2024-2026 годы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В.С. Ва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ник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В.С. Ер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Е.В. Тур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8"/>
          <w:szCs w:val="28"/>
        </w:rPr>
        <w:t>Тимашевского района                                                                        Ю.Ю. Кро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О.А.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</w:rPr>
        <w:t>поселения Тимашевского района                                                     Е.С. П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гнозирова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Е.А. Про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рганиз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Тимаш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sz w:val="28"/>
          <w:szCs w:val="28"/>
        </w:rPr>
        <w:t>Тимашевского района                                                                            В.Г. Сысо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basedOn w:val="Style10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6:00Z</dcterms:created>
  <dc:creator>1</dc:creator>
  <dc:description/>
  <cp:keywords/>
  <dc:language>en-US</dc:language>
  <cp:lastModifiedBy>user</cp:lastModifiedBy>
  <cp:lastPrinted>2024-11-05T11:57:00Z</cp:lastPrinted>
  <dcterms:modified xsi:type="dcterms:W3CDTF">2024-11-05T08:58:00Z</dcterms:modified>
  <cp:revision>294</cp:revision>
  <dc:subject/>
  <dc:title>Приложение</dc:title>
</cp:coreProperties>
</file>